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pter 2 Visiting Vertic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ection1: Hamiltonian Circuits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  <w:t>The goal is to find a route along distinct edges of a graph that visit each vertex and end where it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fficient Tour:</w:t>
      </w:r>
      <w:r>
        <w:rPr/>
        <w:t xml:space="preserve">  starts and ends at the same vertex and passes through each vertex only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miltonian Circuit:</w:t>
      </w:r>
      <w:r>
        <w:rPr/>
        <w:t xml:space="preserve">  a ___________________ that starts at a vertex of a graph and visits each vertex once and only once returning to where it started. *Graph still needs to be connected.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d after William Rowan Hamilton.</w:t>
      </w:r>
    </w:p>
    <w:p>
      <w:pPr>
        <w:pStyle w:val="Normal"/>
        <w:numPr>
          <w:ilvl w:val="0"/>
          <w:numId w:val="1"/>
        </w:numPr>
        <w:rPr/>
      </w:pPr>
      <w:r>
        <w:rPr/>
        <w:t>Discovered by Thomas Kirkman</w:t>
      </w:r>
    </w:p>
    <w:p>
      <w:pPr>
        <w:pStyle w:val="Normal"/>
        <w:numPr>
          <w:ilvl w:val="0"/>
          <w:numId w:val="1"/>
        </w:numPr>
        <w:rPr/>
      </w:pPr>
      <w:r>
        <w:rPr/>
        <w:t>Not all graphs have a Hamiltonian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how path draw in wiggly lines or list the order of the vertices that are vis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146050</wp:posOffset>
            </wp:positionV>
            <wp:extent cx="1713865" cy="1653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5" t="-431" r="-415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352425</wp:posOffset>
            </wp:positionV>
            <wp:extent cx="1713865" cy="1653540"/>
            <wp:effectExtent l="0" t="0" r="0" b="0"/>
            <wp:wrapTight wrapText="bothSides">
              <wp:wrapPolygon edited="0">
                <wp:start x="685094" y="47891"/>
                <wp:lineTo x="57021" y="47891"/>
                <wp:lineTo x="35894" y="65340"/>
                <wp:lineTo x="57021" y="117596"/>
                <wp:lineTo x="57021" y="605986"/>
                <wp:lineTo x="40120" y="675783"/>
                <wp:lineTo x="40120" y="701956"/>
                <wp:lineTo x="706223" y="701956"/>
                <wp:lineTo x="714674" y="667058"/>
                <wp:lineTo x="714674" y="60978"/>
                <wp:lineTo x="706223" y="47891"/>
                <wp:lineTo x="685094" y="4789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5" t="-431" r="-415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4355</wp:posOffset>
            </wp:positionH>
            <wp:positionV relativeFrom="paragraph">
              <wp:posOffset>-294640</wp:posOffset>
            </wp:positionV>
            <wp:extent cx="2743200" cy="22656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3" t="-318" r="-263" b="-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Weight:</w:t>
      </w:r>
      <w:r>
        <w:rPr/>
        <w:t xml:space="preserve">  adding a _________________________ to an edge.  It could represent cost, time, profit, etc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Minimum-Cost Hamiltonian Circuit:</w:t>
      </w:r>
      <w:r>
        <w:rPr/>
        <w:t xml:space="preserve">  the Hamiltonian circuit with the _____________________ possible sum of the weights of its edges. 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  <w:t>Finding a</w:t>
      </w:r>
      <w:r>
        <w:rPr/>
        <w:t xml:space="preserve"> </w:t>
      </w:r>
      <w:r>
        <w:rPr>
          <w:b/>
        </w:rPr>
        <w:t>Minimum-Cost Hamiltonian Circuit</w:t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Brute Force:</w:t>
      </w:r>
      <w:r>
        <w:rPr/>
        <w:t xml:space="preserve">  to solve a problem by finding ______________ possibilities and enumerating them all.  Not too bad for small graphs but large graphs would take forever.  Make a tree listing all options.  Keep in mind that a branch that shows the same path in the reverse order of another path is really the same circuit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  <w:t>Algorithm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1.  Generate all possible Hamiltonian tours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2.  Add up all distances on edges of tour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3.  Choose the tour with the minimum distance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Use brute force to find the minimum-cost Hamiltonian circuit for the driving routes of the cities in the graph above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>
          <w:i/>
          <w:i/>
        </w:rPr>
      </w:pPr>
      <w:r>
        <w:rPr>
          <w:b/>
        </w:rPr>
        <w:t>Fundamental Counting Principle:</w:t>
      </w:r>
      <w:r>
        <w:rPr/>
        <w:t xml:space="preserve">  If there are </w:t>
      </w:r>
      <w:r>
        <w:rPr>
          <w:i/>
        </w:rPr>
        <w:t>a</w:t>
      </w:r>
      <w:r>
        <w:rPr/>
        <w:t xml:space="preserve"> ways of choosing one thing, </w:t>
      </w:r>
      <w:r>
        <w:rPr>
          <w:i/>
        </w:rPr>
        <w:t>b</w:t>
      </w:r>
      <w:r>
        <w:rPr/>
        <w:t xml:space="preserve"> ways of choosing a second after the first is chosen, . . . , and </w:t>
      </w:r>
      <w:r>
        <w:rPr>
          <w:i/>
        </w:rPr>
        <w:t>z</w:t>
      </w:r>
      <w:r>
        <w:rPr/>
        <w:t xml:space="preserve"> ways to choose the last item after the earlier choices then the total number of choice patterns is </w:t>
      </w:r>
      <w:r>
        <w:rPr>
          <w:i/>
        </w:rPr>
        <w:t>a</w:t>
      </w:r>
      <w:r>
        <w:rPr/>
        <w:t xml:space="preserve"> x</w:t>
      </w:r>
      <w:r>
        <w:rPr>
          <w:i/>
        </w:rPr>
        <w:t xml:space="preserve"> b</w:t>
      </w:r>
      <w:r>
        <w:rPr/>
        <w:t xml:space="preserve"> x </w:t>
      </w:r>
      <w:r>
        <w:rPr>
          <w:i/>
        </w:rPr>
        <w:t>c</w:t>
      </w:r>
      <w:r>
        <w:rPr/>
        <w:t xml:space="preserve"> x . . . x </w:t>
      </w:r>
      <w:r>
        <w:rPr>
          <w:i/>
        </w:rPr>
        <w:t>z.</w:t>
      </w:r>
    </w:p>
    <w:p>
      <w:pPr>
        <w:pStyle w:val="Normal"/>
        <w:tabs>
          <w:tab w:val="clear" w:pos="720"/>
          <w:tab w:val="left" w:pos="1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1.  If you have 4 shirts, 3 pairs of jeans, and 2 hats how many different possible outfits can you make consisting of one shirt, one pair of jeans, and one hat?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2.  If a restaurant has a lunch special with a choice of 6 different sandwiches, 8 different sides, and 3 different drinks, how many different lunch specials are possible, consisting of a sandwich, side, and drink?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Factorial (!):</w:t>
      </w:r>
      <w:r>
        <w:rPr/>
        <w:t xml:space="preserve">  shorthand notation for </w:t>
      </w:r>
      <w:r>
        <w:rPr/>
        <w:object w:dxaOrig="18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3pt" filled="f" o:ole="">
            <v:imagedata r:id="rId6" o:title=""/>
          </v:shape>
          <o:OLEObject Type="Embed" ProgID="" ShapeID="ole_rId5" DrawAspect="Content" ObjectID="_1208280307" r:id="rId5"/>
        </w:object>
      </w:r>
      <w:r>
        <w:rPr/>
        <w:object w:dxaOrig="30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0pt;height:18pt" filled="f" o:ole="">
            <v:imagedata r:id="rId8" o:title=""/>
          </v:shape>
          <o:OLEObject Type="Embed" ProgID="" ShapeID="ole_rId7" DrawAspect="Content" ObjectID="_1098839020" r:id="rId7"/>
        </w:objec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Ex: 5! =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We can use the fundamental counting principle to determine the number of routes possible for a complete graph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Complete Graph:</w:t>
      </w:r>
      <w:r>
        <w:rPr/>
        <w:t xml:space="preserve">  a graph in which each _________________  is connected to every other vertex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82955</wp:posOffset>
            </wp:positionH>
            <wp:positionV relativeFrom="paragraph">
              <wp:posOffset>18415</wp:posOffset>
            </wp:positionV>
            <wp:extent cx="2743200" cy="21291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7" t="-562" r="-437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 xml:space="preserve">Ex:  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When you begin pick a vertex to start at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Next, there are _________________ vertices to choose from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Then there are ___________________ vertices to choose from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Lastly, there is ____________________vertex to choose from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Since JKLMJ  is the same circuit as JMLKJ, after using the fundamental principle divide by _____________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 xml:space="preserve">So, the number of possible routes of a complete graph is </w:t>
      </w:r>
      <w:r>
        <w:rPr/>
        <w:object w:dxaOrig="780" w:dyaOrig="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2pt" filled="f" o:ole="">
            <v:imagedata r:id="rId11" o:title=""/>
          </v:shape>
          <o:OLEObject Type="Embed" ProgID="" ShapeID="ole_rId10" DrawAspect="Content" ObjectID="_91595282" r:id="rId10"/>
        </w:objec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  <w:t>Section 2:  Traveling Salesman Problem</w:t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Traveling Salesman Problem (TSP):</w:t>
      </w:r>
      <w:r>
        <w:rPr/>
        <w:t xml:space="preserve">  the problem of finding the trip (Hamiltonian circuit) of minimum cost in a complete graph in which each edge has been assigned a weight.  The weight could be time, cost, distance, etc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Ex:  A man picking up his lobster traps set out at sea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Ex;  A phone company picking up coins from payphones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 xml:space="preserve">In real life computers are often used to solve TSP 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TSP is often broken into smaller problems.  For example, breaking up the truck routes for grocery chain deliveries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  <w:t>Section 3:  Strategies for Solving the Traveling Salesman Problem</w:t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For large problems, brute force can take too long so we need to find other methods to find a minimum cost Hamiltonian circuit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Nearest-Neighbor Algorithm:</w:t>
      </w:r>
      <w:r>
        <w:rPr/>
        <w:t xml:space="preserve">  Pick a vertex to start at and then pick the closest vertices in order until you get back to where you started.  You can’t go back to a vertex you have already visited unless you are returning to the starting point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0055</wp:posOffset>
            </wp:positionH>
            <wp:positionV relativeFrom="paragraph">
              <wp:posOffset>93345</wp:posOffset>
            </wp:positionV>
            <wp:extent cx="2103755" cy="2286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2" t="-379" r="-412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: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This method may not give you the minimum cost Hamiltonian circuit, but it is more time efficient than brute force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b/>
        </w:rPr>
        <w:t>Sorted Edges:</w:t>
      </w:r>
      <w:r>
        <w:rPr/>
        <w:t xml:space="preserve">  Sort the edges from smallest to largest.  Use the edges in order without making a circuit until the last edge is placed.  (No vertex in the circuit should have a valence greater than 2.)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0055</wp:posOffset>
            </wp:positionH>
            <wp:positionV relativeFrom="paragraph">
              <wp:posOffset>66675</wp:posOffset>
            </wp:positionV>
            <wp:extent cx="2400300" cy="192913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6" t="-380" r="-306" b="-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: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Again, this method may not give you the minimum cost Hamiltonian circuit, but it is more time efficient than brute force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Nearest Neighbor &amp; Sorted Edges are examples of greedy algorithms and heuristic algorithms. 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b/>
        </w:rPr>
        <w:t>Greedy Algorithm:</w:t>
      </w:r>
      <w:r>
        <w:rPr/>
        <w:t xml:space="preserve">  An approach for solving an optimization problem, where at each stage of the algorithm the _____________ or __________________ action is taken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b/>
        </w:rPr>
        <w:t>Heuristic Algorithms:</w:t>
      </w:r>
      <w:r>
        <w:rPr/>
        <w:t xml:space="preserve">  A method of solving an optimization problem that is ______________ but does not guarantee an optimal answer to the problem.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  <w:t>Section 4:  Minimum-Cost Spanning Trees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Suppose AT&amp;T wants to establish a Pictaphone service in five cities.  To send a Pictaphone message between cities a direct communication link is not necessary because it is possible to send a message indirectly via another city.  (So, we don’t need to create a circuit we just need all of the cities connected.)   AT&amp;T wants to connect all the cities for the lowest cost.  The graph below shows the costs to send a Pictaphone message between each city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145</wp:posOffset>
            </wp:positionH>
            <wp:positionV relativeFrom="paragraph">
              <wp:posOffset>136525</wp:posOffset>
            </wp:positionV>
            <wp:extent cx="3086100" cy="225044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7" t="-366" r="-267" b="-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>
          <w:b/>
        </w:rPr>
        <w:t>Kruskal’s Algorithm:</w:t>
      </w:r>
      <w:r>
        <w:rPr/>
        <w:t xml:space="preserve">  Add the links in order of the _____________________ cost so that no circuits form and so that every vertex belongs to some linked added.</w:t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>
          <w:b/>
        </w:rPr>
        <w:t>Spanning Tree:</w:t>
      </w:r>
      <w:r>
        <w:rPr/>
        <w:t xml:space="preserve">  A ________________________  of a connected graph that is a tree and includes all of the vertices of the original graph.  Real life examples would include ambulance routes, police routes, fire engine routes, delivery routs, etc.</w:t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/>
        <w:t>Use Kruskal’s algorithm to create a spanning tree.  Use a wiggly line to trace the tree on the original graph.</w:t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oleObject" Target="embeddings/oleObject1.bin"/><Relationship Id="rId6" Type="http://schemas.openxmlformats.org/officeDocument/2006/relationships/image" Target="media/image3.pct"/><Relationship Id="rId7" Type="http://schemas.openxmlformats.org/officeDocument/2006/relationships/oleObject" Target="embeddings/oleObject2.bin"/><Relationship Id="rId8" Type="http://schemas.openxmlformats.org/officeDocument/2006/relationships/image" Target="media/image4.pct"/><Relationship Id="rId9" Type="http://schemas.openxmlformats.org/officeDocument/2006/relationships/image" Target="media/image5.pct"/><Relationship Id="rId10" Type="http://schemas.openxmlformats.org/officeDocument/2006/relationships/oleObject" Target="embeddings/oleObject3.bin"/><Relationship Id="rId11" Type="http://schemas.openxmlformats.org/officeDocument/2006/relationships/image" Target="media/image6.pct"/><Relationship Id="rId12" Type="http://schemas.openxmlformats.org/officeDocument/2006/relationships/image" Target="media/image7.pct"/><Relationship Id="rId13" Type="http://schemas.openxmlformats.org/officeDocument/2006/relationships/image" Target="media/image8.pct"/><Relationship Id="rId14" Type="http://schemas.openxmlformats.org/officeDocument/2006/relationships/image" Target="media/image9.pct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9:47:00Z</dcterms:created>
  <dc:creator>Annmarie Weir</dc:creator>
  <dc:description/>
  <cp:keywords/>
  <dc:language>en-US</dc:language>
  <cp:lastModifiedBy>Annmarie Weir</cp:lastModifiedBy>
  <cp:lastPrinted>2010-09-17T09:17:00Z</cp:lastPrinted>
  <dcterms:modified xsi:type="dcterms:W3CDTF">2010-09-17T13:17:00Z</dcterms:modified>
  <cp:revision>21</cp:revision>
  <dc:subject/>
  <dc:title/>
</cp:coreProperties>
</file>